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   ����� ���� ����    ���� ���� ���� 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     �   ���� ����    ���  �  � ����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 �   �  � �  �    �    ����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emo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for U4CE "Happy Birthday de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created by Ultra member Josha Munnik in Ma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s Public Domain. Meaning (for those of you who didn't know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THAT THE PROGRAM AND DATA MAY BE SPREAD FREELY AT NO COMMERCIAL TERM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- THE PROGRAM DATA AND SOURCE (IN THE WHOLE OR PARTS OF IT 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OWN PURPOSES. (IF YOU WANT TO KNOW MORE, TRY TO CONTACT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and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:  - DOS version 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440K main memory fr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n EGA or VGA card, this demo runs on 640x200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most important thing :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don't have a sound blaster card, you can still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APE will jump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DEMO and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mo run : U4CHAPPY.EX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'filename.ext' if your soundblaster hasn't g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Port 220H and IRQ 3. In normal cases 'filename.ext' is CT-VOICE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a other filename, if you renam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quits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exist of four files : - U4CHAPPY.EXE    18715 ,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IRTHDAY.U4C   397508 ,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4CHAPPY.DOC     3068 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note's for those who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created to be one of the first SOUNDBLASTER demo's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(Digatal Anolog Converter) of the SOUND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was not create a big MEGA demo with high quality, b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which showed the great possibilities of the SOUND BLASTER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a few days (It toke me three d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other members (In may 199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Oostendorp, Eric Soonius, Remco de Berk and the othe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ee you,  Josha Munnik,  May 199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That's all fol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